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daţia „Mihai Viteazul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. Libertăţii nr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f. Gheorghe, jud. Covasna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fmvcov.r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3">
        <w:r>
          <w:rPr>
            <w:rStyle w:val="InternetLink"/>
            <w:sz w:val="28"/>
            <w:szCs w:val="28"/>
          </w:rPr>
          <w:t>fmvcov@yahoo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ESTIVAL  - CONCU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SIMFONIA CORALĂ „ GEORGE SBÂRCE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rima ediţie –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neri, 23 martie, ora 16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ă rotund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diul Fundaţiei (Casa cu Arcade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ema nr.1 </w:t>
      </w:r>
      <w:r>
        <w:rPr>
          <w:i/>
          <w:sz w:val="28"/>
          <w:szCs w:val="28"/>
        </w:rPr>
        <w:t>GEORGE SBÂRCEA- personalitate importantă în cultura muzicală, literară, naţională şi internaţional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Moderatori: dr. prof. Nicolae Bucur, prof. ing. Maria Peligrad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Nobleţea, vocaţia şi cordialitatea maestrului George Sbârcea</w:t>
      </w:r>
      <w:r>
        <w:rPr>
          <w:sz w:val="28"/>
          <w:szCs w:val="28"/>
        </w:rPr>
        <w:t xml:space="preserve"> – dr. prof. Nicolae Bucur, Miercurea -Ciuc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eşnic tânărul George Sbârcea – </w:t>
      </w:r>
      <w:r>
        <w:rPr>
          <w:sz w:val="28"/>
          <w:szCs w:val="28"/>
        </w:rPr>
        <w:t>prof. dr. Luminiţa Cornea, Sf. Gheorghe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mpresii despre George Sbârcea –</w:t>
      </w:r>
      <w:r>
        <w:rPr>
          <w:sz w:val="28"/>
          <w:szCs w:val="28"/>
        </w:rPr>
        <w:t xml:space="preserve"> prof. Alexandru Popovici, Sf. Gheorgh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 nr. 2   </w:t>
      </w:r>
      <w:r>
        <w:rPr>
          <w:i/>
          <w:sz w:val="28"/>
          <w:szCs w:val="28"/>
        </w:rPr>
        <w:t>Culegători de folclor în Arcul Intracarpatic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deratori: dr. Constantin Secară, dr. Ioan Lăcătuşu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Folclorişti şi compozitori despre muzica tradiţională a românilor din spaţiul cultural şi artistic covăsnean</w:t>
      </w:r>
      <w:r>
        <w:rPr>
          <w:sz w:val="28"/>
          <w:szCs w:val="28"/>
        </w:rPr>
        <w:t xml:space="preserve"> – dr. Constantin Catrina, muzicolog şi compozitor, membru al Uniunii Compozitorilor din România, Braşov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Cercetarea folclorului muzical românesc din judeţul Covasna. Trecut şi actualitate – </w:t>
      </w:r>
      <w:r>
        <w:rPr>
          <w:sz w:val="28"/>
          <w:szCs w:val="28"/>
        </w:rPr>
        <w:t>dr. Constantin Secară, etnomuzicolog, cercetător ştiinţific, Institutul de Etnografie şi Folclor „Constantin Brăiloiu” al Academiei Române, Bucureşti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 lucrare de referinţă: Tezaur de etnografie şi folclor în judeţele Covasna şi Harghita, de dr. Nicolae Bucur şi dr. Constantin Catrina – </w:t>
      </w:r>
      <w:r>
        <w:rPr>
          <w:sz w:val="28"/>
          <w:szCs w:val="28"/>
        </w:rPr>
        <w:t>dr. Ioan Lăcătuşu, Centrul European de Studii Covasna – Harghita, Sf. Gheorghe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lclor şi artă vernaculară, expresie a religiozităţii populare –</w:t>
      </w:r>
      <w:r>
        <w:rPr>
          <w:sz w:val="28"/>
          <w:szCs w:val="28"/>
        </w:rPr>
        <w:t xml:space="preserve"> prof. drd. Romeo Negrea, Colegiul Naţional „Mihai Viteazul”, Sf. Gheorghe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atul în creaţia populară culeasă de Dimitrie Cioflec -</w:t>
      </w:r>
      <w:r>
        <w:rPr>
          <w:sz w:val="28"/>
          <w:szCs w:val="28"/>
        </w:rPr>
        <w:t xml:space="preserve"> prof. dr. Luminiţa Cornea,  Despărţământul ASTRA Covasna –Harghita, Sf. Gheorghe</w:t>
      </w:r>
    </w:p>
    <w:p>
      <w:pPr>
        <w:pStyle w:val="Normal"/>
        <w:jc w:val="both"/>
        <w:rPr/>
      </w:pPr>
      <w:r>
        <w:rPr>
          <w:sz w:val="28"/>
          <w:szCs w:val="28"/>
        </w:rPr>
        <w:t>Sâmbătă, 24 martie, ora 1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ctacol –Concu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a de Cultură a Sindicatelor –Sf. Gheorg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ticipă: coruri, formaţii  corale din judeţele: Alba, Argeş, Bacău, Covasna, Vaslu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cital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r şcolari – sat Păpăuţi, comuna Zagon, jud. Covasn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rul „Eufonia” – Liceul de Artă „Plugor Şandor”, Sf. Gheorg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ordarea premiil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ordarea trofeului „George Sbârcea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ordonator program, ed. Săndica Borchin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şedinte, Fundaţia „Mihai Viteazul”, prof. ing. Maria Peligr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vcov.ro/" TargetMode="External"/><Relationship Id="rId3" Type="http://schemas.openxmlformats.org/officeDocument/2006/relationships/hyperlink" Target="mailto:fmvcov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06:00Z</dcterms:created>
  <dc:creator>user</dc:creator>
  <dc:description/>
  <cp:keywords/>
  <dc:language>en-US</dc:language>
  <cp:lastModifiedBy>docpat</cp:lastModifiedBy>
  <dcterms:modified xsi:type="dcterms:W3CDTF">2012-03-22T09:05:00Z</dcterms:modified>
  <cp:revision>6</cp:revision>
  <dc:subject/>
  <dc:title/>
</cp:coreProperties>
</file>