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  <w:t>Fundaţia Mihai Viteazul</w:t>
      </w:r>
    </w:p>
    <w:p>
      <w:pPr>
        <w:pStyle w:val="Normal"/>
        <w:rPr>
          <w:b/>
          <w:b/>
        </w:rPr>
      </w:pPr>
      <w:r>
        <w:rPr>
          <w:b/>
        </w:rPr>
        <w:t>Str.Libertăţii nr.7</w:t>
      </w:r>
    </w:p>
    <w:p>
      <w:pPr>
        <w:pStyle w:val="Normal"/>
        <w:rPr/>
      </w:pPr>
      <w:r>
        <w:rPr>
          <w:b/>
        </w:rPr>
        <w:t>Sf.Gheorghe Jud.Covasna</w:t>
      </w:r>
    </w:p>
    <w:p>
      <w:pPr>
        <w:pStyle w:val="Normal"/>
        <w:rPr/>
      </w:pPr>
      <w:hyperlink r:id="rId2">
        <w:r>
          <w:rPr>
            <w:rStyle w:val="InternetLink"/>
          </w:rPr>
          <w:t>www.fmvcov.ro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email-fmvcov@yahoo.com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ESTIVAL – CONCU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SIMFONIA CORALĂ – GEORGE SBÂRCEA”</w:t>
      </w:r>
    </w:p>
    <w:p>
      <w:pPr>
        <w:pStyle w:val="Normal"/>
        <w:jc w:val="center"/>
        <w:rPr/>
      </w:pPr>
      <w:r>
        <w:rPr>
          <w:b/>
        </w:rPr>
        <w:t>SPECTACOL – CONCU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A: SÂMBĂTĂ, 24 martie 2012, ora 10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LOCUL: CASA DE CULTURĂ A SINDICATELOR – SF.GHEORG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ECTIUNEA II</w:t>
      </w:r>
      <w:r>
        <w:rPr/>
        <w:t xml:space="preserve">  - Prezentatori - DENISA VOICU</w:t>
      </w:r>
    </w:p>
    <w:p>
      <w:pPr>
        <w:pStyle w:val="Normal"/>
        <w:ind w:left="2160" w:firstLine="720"/>
        <w:jc w:val="both"/>
        <w:rPr/>
      </w:pPr>
      <w:r>
        <w:rPr/>
        <w:t xml:space="preserve">  </w:t>
      </w:r>
      <w:r>
        <w:rPr/>
        <w:t>- CARMINA CIOBOTA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RUL “GLASURI MUSCELENE” – COM.VULTUREŞTI, JUD.ARGES – dirijor prof. ION MATEESC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RUL “CAMERATA VESELA – CENTRUL CULTURAL “REDUTA” – BRASOV – dirijor conferenţiar universitar prof. doctor MADALINA RUCSAND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RUL “MIKES DIAK KORUS – “A  CAPELLA” GIMNAZIU - LICEUL MIKES KELEMEN DIN SF.GHEORGHE – dirijor prof SZOTS DANIE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UPUL VOCAL- INSTRUMENTAL “SFÂNTU IERARH NICOLAE” – CATEDRALA ORTODOXĂ “SFÂNTU IERARH NICOLAE” ŞI SFÂNTU MARE MUCENIC GHEORGHE – dirijor diacon CRISTIAN ANTONIO PINTRIJ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TIUNEA III</w:t>
      </w:r>
      <w:r>
        <w:rPr/>
        <w:t xml:space="preserve"> – Prezentatori  -  ANCA AVRAM</w:t>
      </w:r>
    </w:p>
    <w:p>
      <w:pPr>
        <w:pStyle w:val="Normal"/>
        <w:ind w:left="3240" w:hanging="0"/>
        <w:rPr/>
      </w:pPr>
      <w:r>
        <w:rPr/>
        <w:t xml:space="preserve"> </w:t>
      </w:r>
      <w:r>
        <w:rPr/>
        <w:t>- LAURA BALCA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ANSAMBLUL 60 PLUS” al PRIMĂRIEI MUNICIPIULUI ALBA IULIA– dirijor RODICA TEODORESC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RUL “ORTODOXIA”  - dirijor Preot dr. CIPRIAN IOAN STAICU</w:t>
      </w:r>
    </w:p>
    <w:p>
      <w:pPr>
        <w:pStyle w:val="Normal"/>
        <w:numPr>
          <w:ilvl w:val="0"/>
          <w:numId w:val="2"/>
        </w:numPr>
        <w:rPr/>
      </w:pPr>
      <w:r>
        <w:rPr/>
        <w:t>CORALA “ARMONIA – ION CUNŢAN” – ONEŞTI, JUD.BACĂU – dirijor IULIAN MUNTEA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RUL”PLAI ÎNTORSUREAN” – ÎNTORSURA BUZĂULUI, JUD.COVASNA – dirijor TATIANA TEACĂ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MIKES DIAK KORUS”  -  “A  CAPELLA” LICEUL MIKES KELEMEN – dirijor prof. SZOTS DANIE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SAMBLUL DE TRADIŢII POPULARE – VÂLCELE, JUD.COVASNA – coordonator DAN ARDELE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FORMAŢIA CORALĂ DE COPII DIN SATUL PĂPĂUŢI, COM ZAGON, JUD.COVASNA – coordonator ed. LILIANA VER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RUL “EUFONIA” – LICEUL DE ARTĂ  SF.GHEORGHE – dirijor prof. SIPOS ZOLTAN</w:t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vcov.ro/" TargetMode="External"/><Relationship Id="rId3" Type="http://schemas.openxmlformats.org/officeDocument/2006/relationships/hyperlink" Target="mailto:email-fmvcov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09:00Z</dcterms:created>
  <dc:creator>Secretara</dc:creator>
  <dc:description/>
  <cp:keywords/>
  <dc:language>en-US</dc:language>
  <cp:lastModifiedBy>Secretara</cp:lastModifiedBy>
  <cp:lastPrinted>2012-03-22T12:32:00Z</cp:lastPrinted>
  <dcterms:modified xsi:type="dcterms:W3CDTF">2012-03-22T11:09:00Z</dcterms:modified>
  <cp:revision>2</cp:revision>
  <dc:subject/>
  <dc:title>FUNDAŢIA MIHAI VITEAZUL</dc:title>
</cp:coreProperties>
</file>